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выносимых на экзамен по дисциплине </w:t>
        <w:br/>
        <w:t xml:space="preserve">«Железобетонные и каменные конструкции, часть 2» </w:t>
        <w:br/>
        <w:t>для студентов 4 курса направления подготовки 08.03.01 «Строительство» по профилю подготовки «Промышленное и гражданское строительство» квалификации «Бакалавр»</w:t>
        <w:br/>
      </w:r>
    </w:p>
    <w:p>
      <w:pPr>
        <w:pStyle w:val="Normal"/>
        <w:spacing w:lineRule="auto" w:line="300"/>
        <w:ind w:left="284" w:hanging="284"/>
        <w:rPr/>
      </w:pPr>
      <w:r>
        <w:rPr>
          <w:sz w:val="28"/>
          <w:szCs w:val="28"/>
        </w:rPr>
        <w:t>1. Идея предварительно напряженных железобетонных конструкций. Два ос-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ных способа изготовления преднапряженных конструкций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2. Уровень преднапряжений в арматуре и бетоне.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  <w:t>3. Определение напряжений в арматуре и бетоне от усилия преднапряжения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4. Определение потерь преднапряжений.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  <w:t>5. Методы расчета железобетонных элементов по предельным состояниям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6. Категории требований к трещиностойкости железобетонных элементов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7. Расчёт по образованию трещин в центрально растянутых элементах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 xml:space="preserve">8. Расчёт по образованию нормальных трещин в железобетонных элементах 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изгибе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9. Расчёт по деформациям элементов до образования трещин в растянутой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е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0. Расчёт по деформациям железобетонных балок с трещинами в растянутой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е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1. Расчёт по раскрытию трещин нормальных к продольной оси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2. Общие принципы проектирования железобетонных конструкций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нификация и типизация элементов, осадочные и температурно-усадочные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вы, расчёт в стадии изготовления, транспортировки и монтажа)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3. Конструктивные схемы одноэтажных зданий. Поперечник здания, сбор на-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узок, статический расчёт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4. Железобетонные плиты  покрытий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5. Стропильные балки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6. Фермы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7. Железобетонные фундаменты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8. Центрально и внецентренно нагруженные отдельные фундаменты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19. Ленточные железобетонные фундаменты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20. Многоэтажные каркасные здания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21. Крупнопанельные здания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22. Железобетонные ребристые перекрытия с плитами опертыми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нтуру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szCs w:val="28"/>
        </w:rPr>
        <w:t>23. Безбалочные монолитные перекрытия.</w:t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3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TimesNewRoman">
    <w:name w:val="Стиль Мой стиль + Times New Roman"/>
    <w:qFormat/>
    <w:rPr>
      <w:rFonts w:ascii="Times New Roman" w:hAnsi="Times New Roman" w:cs="Times New Roman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yStyle">
    <w:name w:val="My Style"/>
    <w:basedOn w:val="TextBodyIndent"/>
    <w:qFormat/>
    <w:pPr>
      <w:widowControl w:val="false"/>
      <w:overflowPunct w:val="false"/>
      <w:autoSpaceDE w:val="false"/>
      <w:spacing w:lineRule="auto" w:line="480" w:before="0" w:after="0"/>
      <w:ind w:left="0" w:firstLine="280"/>
      <w:jc w:val="both"/>
      <w:textAlignment w:val="baseline"/>
    </w:pPr>
    <w:rPr>
      <w:rFonts w:ascii="Brush Script MT" w:hAnsi="Brush Script MT" w:cs="Brush Script MT"/>
      <w:b/>
      <w:color w:val="800000"/>
      <w:sz w:val="36"/>
      <w:szCs w:val="36"/>
    </w:rPr>
  </w:style>
  <w:style w:type="paragraph" w:styleId="14125">
    <w:name w:val="Стиль 14 пт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4:00Z</dcterms:created>
  <dc:creator>Server-142</dc:creator>
  <dc:description/>
  <cp:keywords/>
  <dc:language>en-US</dc:language>
  <cp:lastModifiedBy>Aksenov</cp:lastModifiedBy>
  <cp:lastPrinted>2007-06-13T09:24:00Z</cp:lastPrinted>
  <dcterms:modified xsi:type="dcterms:W3CDTF">2021-12-23T17:44:00Z</dcterms:modified>
  <cp:revision>13</cp:revision>
  <dc:subject/>
  <dc:title>Вопросы к экзамену по дисциплине «Информационные сети»</dc:title>
</cp:coreProperties>
</file>