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 w:before="120" w:after="120"/>
        <w:outlineLvl w:val="1"/>
        <w:rPr/>
      </w:pPr>
      <w:r>
        <w:rPr>
          <w:rFonts w:eastAsia="Times New Roman" w:cs="Arial" w:ascii="Times New Roman" w:hAnsi="Times New Roman"/>
          <w:b/>
          <w:bCs/>
          <w:i/>
          <w:iCs/>
          <w:sz w:val="28"/>
          <w:szCs w:val="28"/>
          <w:lang w:eastAsia="ru-RU"/>
        </w:rPr>
        <w:t xml:space="preserve">Рекомендуемая литература по курсу </w:t>
        <w:br/>
        <w:t>«Железобетонные и каменные конструкции, часть 2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П 63.13330.2018. Бетонные и железобетонные конструкции. Основные поло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П 430.1325800.2018. Монолитные конструктивные системы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Щуцкий В.Л. Расчет и проектирование несущих конструкций промышленного здания: учебное пособие.– Ростов-н/Д: Рост. гос. строит. ун-т, 2010.–11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айков В.Н., Сигалов Э.Е. Железобетонные конструкции. Общий курс. –М.: Стройиздат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ондаренко В.М. Железобетонные и каменные конструкции.–М.: Высш. шк.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ондаренко В.М., Римшин В.И. Примеры расчета железобетонных и каменных конструкций. - М.: Высшая школа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дыш Э.Н., Никитин И.К., Трекин Н.Н. Расчет железобетонных конструкций по прочности, трещиностойкости и деформациям. –Монография. М.: Издательство АСВ, 2011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851" w:right="567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1:20:00Z</dcterms:created>
  <dc:creator>admin</dc:creator>
  <dc:description/>
  <cp:keywords/>
  <dc:language>en-US</dc:language>
  <cp:lastModifiedBy>Aksenov</cp:lastModifiedBy>
  <dcterms:modified xsi:type="dcterms:W3CDTF">2021-12-23T17:43:00Z</dcterms:modified>
  <cp:revision>6</cp:revision>
  <dc:subject/>
  <dc:title/>
</cp:coreProperties>
</file>